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 Have….. Who has…..  For Linear equ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70"/>
        <w:gridCol w:w="23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  <w:u w:val="single"/>
              </w:rPr>
              <w:t>y = 2x + 3</w:t>
            </w:r>
            <w:r>
              <w:rPr/>
              <w:t xml:space="preserve">,  who has </w:t>
            </w:r>
          </w:p>
          <w:p>
            <w:pPr>
              <w:pStyle w:val="Normal"/>
              <w:rPr/>
            </w:pPr>
            <w:r>
              <w:rPr/>
              <w:t xml:space="preserve">my  </w:t>
            </w:r>
            <w:r>
              <w:rPr>
                <w:b/>
                <w:u w:val="single"/>
              </w:rPr>
              <w:t xml:space="preserve"> rate of chang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data </w:t>
            </w:r>
            <w:r>
              <w:rPr>
                <w:b/>
                <w:u w:val="single"/>
              </w:rPr>
              <w:t>from a linear function</w:t>
            </w:r>
            <w:r>
              <w:rPr/>
              <w:t xml:space="preserve"> , who has my </w:t>
            </w:r>
            <w:r>
              <w:rPr>
                <w:b/>
                <w:u w:val="single"/>
              </w:rPr>
              <w:t>tabl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0320</wp:posOffset>
                      </wp:positionV>
                      <wp:extent cx="0" cy="1143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pt,1.6pt" to="62.2pt,9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208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0.4pt" to="84.5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Domain   Rang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7780</wp:posOffset>
                      </wp:positionV>
                      <wp:extent cx="0" cy="11430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1.4pt" to="54.45pt,9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9050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5pt,15pt" to="86.8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Domain   Rang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  </w:t>
            </w:r>
            <w:r>
              <w:rPr>
                <w:b/>
                <w:u w:val="single"/>
              </w:rPr>
              <w:t>a reflection over the x-axis</w:t>
            </w:r>
            <w:r>
              <w:rPr/>
              <w:t xml:space="preserve">,  who has my  </w:t>
            </w:r>
            <w:r>
              <w:rPr>
                <w:b/>
                <w:u w:val="single"/>
              </w:rPr>
              <w:t xml:space="preserve"> graphic representatio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0960</wp:posOffset>
                      </wp:positionV>
                      <wp:extent cx="0" cy="10287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.8pt" to="54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I have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385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5.5pt" to="111.5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4600" y="687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738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71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180" to="1620,35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92,108" to="1692,28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72,116" to="2051,29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440;top:900;width:71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32;top:0;width:71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41910</wp:posOffset>
                      </wp:positionV>
                      <wp:extent cx="0" cy="10287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5pt,3.3pt" to="46.25pt,8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88950</wp:posOffset>
                      </wp:positionV>
                      <wp:extent cx="1371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38.5pt" to="105.55pt,3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42240</wp:posOffset>
                      </wp:positionV>
                      <wp:extent cx="4572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85pt;margin-top:11.2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598170</wp:posOffset>
                      </wp:positionV>
                      <wp:extent cx="4572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6pt;margin-top:47.1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data </w:t>
            </w:r>
            <w:r>
              <w:rPr>
                <w:b/>
                <w:u w:val="single"/>
              </w:rPr>
              <w:t>from a linear function</w:t>
            </w:r>
            <w:r>
              <w:rPr/>
              <w:t xml:space="preserve"> , who has my </w:t>
            </w:r>
            <w:r>
              <w:rPr>
                <w:b/>
                <w:u w:val="single"/>
              </w:rPr>
              <w:t>equatio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y = ax + b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y = ax² + bx +c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finite difference method for linear data</w:t>
            </w:r>
            <w:r>
              <w:rPr/>
              <w:t>, who has knowledge about my</w:t>
            </w:r>
            <w:r>
              <w:rPr>
                <w:b/>
                <w:u w:val="single"/>
              </w:rPr>
              <w:t xml:space="preserve"> rate of chang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ate of change is constant at second difference”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ate of change is constant at first differenc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 </w:t>
            </w:r>
            <w:r>
              <w:rPr>
                <w:b/>
                <w:u w:val="single"/>
              </w:rPr>
              <w:t>area of a square</w:t>
            </w:r>
          </w:p>
          <w:p>
            <w:pPr>
              <w:pStyle w:val="Normal"/>
              <w:rPr/>
            </w:pPr>
            <w:r>
              <w:rPr/>
              <w:t xml:space="preserve">Who has my </w:t>
            </w:r>
            <w:r>
              <w:rPr>
                <w:b/>
                <w:u w:val="single"/>
              </w:rPr>
              <w:t>formul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 = 4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 = s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54:00Z</dcterms:created>
  <dc:creator>Ngoma</dc:creator>
  <dc:description/>
  <cp:keywords/>
  <dc:language>en-US</dc:language>
  <cp:lastModifiedBy>Ngoma</cp:lastModifiedBy>
  <dcterms:modified xsi:type="dcterms:W3CDTF">2009-01-15T06:54:00Z</dcterms:modified>
  <cp:revision>2</cp:revision>
  <dc:subject/>
  <dc:title>I have a Slope of  ¾,  who has </dc:title>
</cp:coreProperties>
</file>